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Отдел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алта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02.10.2009 г.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мониторин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функционир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й системы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комплексного проекта модернизации образования в Балтайском районе в 2009 году и развития муниципальной системы оценки качества образования, на основании приказа министерства образования Саратовской области № 1839 от 29.09.2009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етодическому кабинету отдела образования (Т.Н. Ширшова) до 1.12.2009 года организовать проведение мониторинговых исследований эффективности функционирования муниципальной системы образования на основе критериев и показателей, предусматривающих комплексный подход к оценке условий и результатов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ритерии и показатели мониторинговых исследований эффективности функционирования муниципальной системы образования (приложение 1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60" w:leader="none"/>
        </w:tabs>
        <w:ind w:firstLine="709"/>
        <w:jc w:val="both"/>
        <w:rPr/>
      </w:pPr>
      <w:r>
        <w:rPr>
          <w:sz w:val="28"/>
          <w:szCs w:val="28"/>
        </w:rPr>
        <w:t xml:space="preserve">3. Руководителям общеобразовательных учреждений предоставить в отдел образования  материалы мониторинговых исследований эффективности функционирования общеобразовательных учреждений по электронной почте </w:t>
      </w:r>
      <w:r>
        <w:rPr>
          <w:sz w:val="28"/>
          <w:szCs w:val="28"/>
          <w:lang w:val="en-US"/>
        </w:rPr>
        <w:t>oobm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оответствии с приложением, размещенным на сайте </w:t>
      </w:r>
      <w:r>
        <w:rPr>
          <w:sz w:val="28"/>
          <w:szCs w:val="28"/>
          <w:lang w:val="en-US"/>
        </w:rPr>
        <w:t>oob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k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срок до 15.10.2009 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.о. заведующей методическим кабинетом отдела образования (Т.Н.Ширшова)  предоставить в отдел мониторинга и правового обеспечения деятельности материалы мониторинговых исследований эффективности функционирования муниципальной системы образования района по электронной почте </w:t>
      </w:r>
      <w:r>
        <w:rPr>
          <w:sz w:val="28"/>
          <w:szCs w:val="28"/>
          <w:lang w:val="en-US"/>
        </w:rPr>
        <w:t>mino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dzo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оответствии с приложением,  в срок до 20.10.2009 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3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отдела образования                                                                        В.Н. Молч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37:00Z</dcterms:created>
  <dc:creator>user</dc:creator>
  <dc:description/>
  <cp:keywords/>
  <dc:language>en-US</dc:language>
  <cp:lastModifiedBy>user</cp:lastModifiedBy>
  <cp:lastPrinted>2009-09-25T12:27:00Z</cp:lastPrinted>
  <dcterms:modified xsi:type="dcterms:W3CDTF">2009-10-02T16:04:00Z</dcterms:modified>
  <cp:revision>6</cp:revision>
  <dc:subject/>
  <dc:title/>
</cp:coreProperties>
</file>