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 10 Февраля 2011 г. N 03-10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использовании учебников и учебных пособий в образовательном процесс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щего образования Минобрнауки России информирует об утверждении Приказом Минобрнауки России от 24 декабря 2010 г. N 2080 (зарегистрированным Минюстом России 10 февраля 2011 г., регистрационный N 19776)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 (далее - федеральные перечни учебников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перечни учебников формировались на основе экспертизы учебников в соответствии с Положением о порядке проведения экспертизы учебников (утверждено Приказом Минобрнауки России от 23 апреля 2007 г. N 428, зарегистрированным Минюстом России 23 июня 2010 г., регистрационный N 17623) (далее - Положение об экспертизе) и Административным регламентом Министерства образования и науки Российской Федерации по исполнению государственной функции "Самостоятельно принимает нормативные правовые акты, утверждающие ежегодно на основе экспертизы федеральные перечни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", утвержденным Приказом Минобрнауки России от 11 января 2007 г. N 5 (зарегистрированным Минюстом России 19 января 2007 г., регистрационный N 8806) (далее - Административный регламен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ые перечни учебников включены учебники (учебные издания, содержащие систематическое изложение содержания учебного предмета) по предметам, установленным Федеральным базисным учебным планом, и обязательным предметным областям, определенным федеральным государственным образовательным стандартом общего образования, на основании экспертных заключений в порядке, установленном Положением об экспертизе и Административным регламен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учебниками в образовательном процессе могут использоваться иные учебные издания, являющиеся учебными пособия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еречень организаций, осуществляющих издание учебных пособий, которые допускаются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утвержден Приказом Минобрнауки России от 14 декабря 2009 г. N 729 (зарегистрирован Минюстом России 15 января 2010 г., регистрационный N 15987), с изменениями, утвержденными Приказом Минобрнауки России от 13 января 2011 г. N 2 (зарегистрирован Минюстом России 8 февраля 2011 г., регистрационный N 19739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перечни учебников и перечень организаций, осуществляющих издание учебных пособий, которые допускаются к использованию в образовательном процессе, размещены на официальном сайте Минобрнауки России: http://mon.gov.ru/. Рекомендуем органам исполнительной власти субъектов Российской Федерации, осуществляющим управление в сфере образования, довести данные Приказы до сведения образовательных учреждений и обеспечить контроль за соблюдением образовательными учреждениями законодательства Российской Федерации при использовании учебников и учебных пособий в образовательном процесс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м внимание, что образовательные учреждения должны определять списки учебников в соответствии с утвержденными федеральными перечнями учебников,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а также учебных пособий, допущенных к использованию в образовательном процессе в таких образовательных учреждениях (пп. 23 п. 2 ст. 32 Закона Российской Федерации "Об образовании"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руководствоваться Положением об экспертизе и Порядком отбора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в образовательных учреждениях (утвержденным Приказом Минобрнауки России от 18 марта 2009 г N 88, зарегистрированным Минюстом России 16 апреля 2009 г., регистрационный N 13772), также и при определении учебников и учебных пособий, используемых в образовательном процессе, в части национально-регионального компонента государственного образовательного стандарта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Л.НИЗ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">
    <w:name w:val="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4:00Z</dcterms:created>
  <dc:creator>s.jusuhno</dc:creator>
  <dc:description/>
  <cp:keywords/>
  <dc:language>en-US</dc:language>
  <cp:lastModifiedBy>s.jusuhno</cp:lastModifiedBy>
  <dcterms:modified xsi:type="dcterms:W3CDTF">2011-11-16T09:24:00Z</dcterms:modified>
  <cp:revision>3</cp:revision>
  <dc:subject/>
  <dc:title/>
</cp:coreProperties>
</file>